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247178671"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029197700"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439511514"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549552479"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804152206"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742116284"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852734963"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795359186"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07340528"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819853272"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25448290"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077193679"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614251925"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880638823"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277925867"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2120939060"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316434292"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523935437"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680804440"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992722578"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236020094"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828407028"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8557276"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619015375"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720194273"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063231158"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799741884"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072992296"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919027482"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936250299"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787644322"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646091544"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610161813"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724173092"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876623682"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816805704"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293447145"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569332260"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818070354"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56123827"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81488326"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741321202"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999501594"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415288918"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627977758"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985593921"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